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023-90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Одлуке о вршењу оснивачких права над Привредним друштвом ''Центар за стрна жита и развој села'' д.о.о. Крагујевац, број: 01-145/1 од 24. фебруара 2022.године –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5. април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Привредног друштва ''Центар за стрна жита и развој села'' д.о.о.  Крагујевац за 2022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Привредног друштва ''Центар за стрна жита и развој села'' д.о.о. Крагујевац за 2022. годину, број: 01-266/1, који је Скупштина Привредног друштва ''Центар за стрна жита и развој села'' д.о.о. Крагујевац, донела Одлуком број: 01-267/1 на седници одржаној 5</w:t>
      </w:r>
      <w:r>
        <w:rPr>
          <w:rFonts w:cs="Arial" w:ascii="Arial" w:hAnsi="Arial"/>
          <w:color w:val="000000"/>
          <w:sz w:val="22"/>
          <w:szCs w:val="22"/>
          <w:lang w:val="sr-RS"/>
        </w:rPr>
        <w:t>. април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Привредног друштва ''Центар за стрна жита и развој села'' д.о.о.  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а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. став 1. алинеја друга Одлуке о вршењу оснивачких права над Привредним друштвом ''Центар за стрна жита и развој села'' д.о.о. Крагујевац, број: 01-145/1 од 24. фебруара 2022.године –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Привредног друштва ''Центар за стрна жита</w:t>
      </w:r>
      <w:r>
        <w:rPr>
          <w:rFonts w:cs="Arial" w:ascii="Arial" w:hAnsi="Arial"/>
          <w:sz w:val="22"/>
          <w:szCs w:val="22"/>
          <w:lang w:val="sr-Latn-RS"/>
        </w:rPr>
        <w:t xml:space="preserve"> и развој села</w:t>
      </w:r>
      <w:r>
        <w:rPr>
          <w:rFonts w:cs="Arial" w:ascii="Arial" w:hAnsi="Arial"/>
          <w:sz w:val="22"/>
          <w:szCs w:val="22"/>
          <w:lang w:val="sr-RS"/>
        </w:rPr>
        <w:t>'' д.о.о. 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5. априла 2022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01-267/1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изменама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ришћења субвенција из буџета града  Крагујевца Привредног друштва ''Центар за стрна жита и развој села '' 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. Наведеним програмом не мења се износ одобрених средстава субвенција, већ се врши реалокација трошкова како би се измирили трошкови пореза на добит и трошкови зарада, накнада зарада и осталих личних расхо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се, у складу са чланом 20. став 1. алинеја друга Одлуке о вршењу оснивачких права над Привредним друштвом ''Центар за стрна жита и развој села'' д.о.о. Крагујевац, број: 01-145/1 од 24. фебруара 2022.године – пречишћен текст, о извршеним изменама Посебног програма коришћења субвенција из буџета града Крагујевца Привредног друштва ''Центар за стрна жита и развој села '' д.о.о. Крагујевац за 2022. годину, изјасни надлежни орган оснивача.</w:t>
      </w:r>
    </w:p>
    <w:p>
      <w:pPr>
        <w:pStyle w:val="Normal"/>
        <w:tabs>
          <w:tab w:val="clear" w:pos="720"/>
          <w:tab w:val="left" w:pos="7170" w:leader="none"/>
        </w:tabs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,</w:t>
      </w:r>
      <w:r>
        <w:rPr>
          <w:rFonts w:cs="Arial" w:ascii="Arial" w:hAnsi="Arial"/>
          <w:sz w:val="22"/>
          <w:szCs w:val="22"/>
        </w:rPr>
        <w:t xml:space="preserve"> Програмa о изменама</w:t>
      </w:r>
      <w:r>
        <w:rPr>
          <w:rFonts w:cs="Arial" w:ascii="Arial" w:hAnsi="Arial"/>
          <w:sz w:val="22"/>
          <w:szCs w:val="22"/>
          <w:lang w:val="sr-RS"/>
        </w:rPr>
        <w:t xml:space="preserve"> Посебног програма коришћења субвенција из буџета града Крагујевца Привредног друштва ''Центар за стрна жита и развој села'' д.о.о.  Крагујевац за 2022. годину, чиме се омогућава  рад и функционисање друштва у текућем периоду.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равномерни и одрживи развој села и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мјан Срејић 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Calibri" w:hAnsi="Calibri" w:cs="Calibri"/>
      <w:lang w:val="sr-Latn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rFonts w:ascii="Calibri" w:hAnsi="Calibri" w:cs="Calibri"/>
      <w:sz w:val="20"/>
      <w:szCs w:val="20"/>
      <w:lang w:val="sr-Latn-BA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2-04-05T11:43:00Z</cp:lastPrinted>
  <dcterms:modified xsi:type="dcterms:W3CDTF">2022-04-06T06:05:00Z</dcterms:modified>
  <cp:revision>344</cp:revision>
  <dc:subject/>
  <dc:title/>
</cp:coreProperties>
</file>